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529"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5</w:t>
      </w:r>
    </w:p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от 23 декабря 2020 года  № 83</w:t>
      </w:r>
    </w:p>
    <w:p>
      <w:pPr>
        <w:pStyle w:val="Style19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СОШ №5  имени В.И. Данильченко поселка Октябрьского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"/>
        <w:gridCol w:w="6398"/>
        <w:gridCol w:w="2619"/>
      </w:tblGrid>
      <w:tr>
        <w:trPr>
          <w:trHeight w:val="60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№</w:t>
            </w:r>
            <w:r>
              <w:rPr>
                <w:rFonts w:cs="Times New Roman"/>
                <w:color w:val="000000"/>
                <w:lang w:bidi="hi-IN"/>
              </w:rPr>
              <w:t xml:space="preserve"> </w:t>
            </w:r>
            <w:r>
              <w:rPr>
                <w:rFonts w:cs="Arial"/>
                <w:color w:val="000000"/>
                <w:lang w:bidi="hi-IN"/>
              </w:rPr>
              <w:t>п/п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Наименование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местонахождение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Инвентарный номер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</w:tc>
      </w:tr>
      <w:tr>
        <w:trPr>
          <w:trHeight w:val="811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lang w:bidi="hi-IN"/>
              </w:rPr>
              <w:t xml:space="preserve">    </w:t>
            </w:r>
            <w:r>
              <w:rPr>
                <w:rFonts w:cs="Arial"/>
                <w:color w:val="000000"/>
                <w:lang w:bidi="hi-IN"/>
              </w:rPr>
              <w:t>1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lang w:bidi="hi-IN"/>
              </w:rPr>
              <w:t>Помещение столовой (номера на поэтажном плане 28, 29, 30, 31, 32, 33, 35, 36, 37, 38, 39, 40, 41, 72), площадью 252,4 кв.м., 1-й этаж в здании, расположенном по адресу: Ленинградский район, п. Октябрьский, ул. Мира, 7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1010001</w:t>
            </w:r>
          </w:p>
          <w:p>
            <w:pPr>
              <w:pStyle w:val="Normal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ехнологическое и иное оборудование: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52"/>
        <w:gridCol w:w="3892"/>
        <w:gridCol w:w="1376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 xml:space="preserve">№ </w:t>
            </w:r>
            <w:r>
              <w:rPr>
                <w:kern w:val="2"/>
                <w:lang w:val="ru-RU" w:eastAsia="ru-RU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Инвентарный номер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Количество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>
                <w:lang w:val="ru-RU" w:eastAsia="ru-RU"/>
              </w:rPr>
              <w:t>1043802350022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еллаж для таре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17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сы товарные ВТ-89-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5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сы электронные SW-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060005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проточный Ediss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63001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проточный 5,5 кВт (кран/душ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63001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проточный 5,5 кВт (кран/душ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Зонт вентиляционный 3 ВЭ 800-2 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663001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Стол для столовой 6-тиместны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3)10438013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Табурет для столовой 32*32*44 с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18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Хлеборезка TR-12 PYH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3000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с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8013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Arist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Посудомоечная машина Comenda LG 3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8013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Протирочная маш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63001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еллаж кухонный СКК-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630010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ол разделочный СРОб-1200*600*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жароч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мороз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8018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8009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8013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63001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Электрокипятильник КНЭ100-01 нерж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8000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Электромясоруб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Электропли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5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анна моечная ВМО 2/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5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анна моечная ВМО 3/4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5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ол разделочный с бортом 1200х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5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ол разделочный с бортом 1500х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5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еллаж кухонный СКМ 810х410х1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6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  Polair CM-107-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  <w:t>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3802350026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  Polair CB-107-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4:00Z</cp:lastPrinted>
  <dcterms:modified xsi:type="dcterms:W3CDTF">2020-12-26T11:44:00Z</dcterms:modified>
  <cp:revision>88</cp:revision>
  <dc:subject/>
  <dc:title/>
</cp:coreProperties>
</file>